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2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  <w:trHeight w:val="1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uje pravidelnou každodenní pohybovou činnost se zdravím a využívá nabízené příležit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á na správné držení těla při různých činnostech i provádění cvik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kompenzační a relaxační cv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ládá vyjádřit melodii rytmem pohyb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ojmy z pravidel sportů a soutěž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vidla bezpečnosti při sportování v tělocvičně, na hřišti, v 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hodné sportovní oblečení a sportovní ob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-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při jednoduchých týmových a pohybových činnostech a soutěž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 duchu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přihrávku jednoruč, obouru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dodržuje základní pravidla 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soutěžit v druž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 si vědom porušení pravidel a následků pro sebe družstv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techniku hodu kriketovým míčk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ízký st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štafetového 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í skok do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 se atletických záv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kotoul vpřed, stoj na lopatkách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á cvičení na žebř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ákat přes šviha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dbíhat dlouhé l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cvičení na lavičk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etahy a přetla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respektovat zdravotní handic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portování pr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ke sportovnímu výkonu – příprava organismu ,zdravotně zaměře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během  dne, rytmické a kondiční formy cvičení pro děti – jednoduché tanečky, zákl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é pojmy-komunikace v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spor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sportovních her-míčové hry a pohybové hry ,pohybová tvořivost a využití netradičního náčiní při cvičení, organizace při TV,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y atletiky- rychlý běh,skok do výšky,hod míčkem,rozvoj různých forem rychlosti,vytrvalosti,síly a pohyblivosti a koordinace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gymnastiky -cvičení na nářadí a s náčiním odpovídající  velikosti a hmotnosti,průpravná cvičení a 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Občanská společnost a škola (dodržování pravidel, smysl pro čistou a bezkonfliktní hr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 – Lidské vztahy (ohleduplnost, spoluprá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– Vztah člověka k prostředí (životní styl, prostředí a zdra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59:00Z</dcterms:created>
  <dc:creator>Karel Bárta</dc:creator>
  <dc:description/>
  <cp:keywords/>
  <dc:language>en-US</dc:language>
  <cp:lastModifiedBy>Petra Richtrová</cp:lastModifiedBy>
  <cp:lastPrinted>2003-04-28T14:52:00Z</cp:lastPrinted>
  <dcterms:modified xsi:type="dcterms:W3CDTF">2019-08-15T12:56:00Z</dcterms:modified>
  <cp:revision>13</cp:revision>
  <dc:subject/>
  <dc:title>Vzdělávací oblasti</dc:title>
</cp:coreProperties>
</file>